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1946096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825350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2033319160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794147195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49832067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4737254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